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22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о внесении изменений в постановление администрации города от 18.12.2015 № 358-па «Об утверждении муниципальной программы  «Развитие жилищно-коммунального комплекса и повышение энергетической эффективности в муниципальном образовании городской округ город Пыть-Ях  на 2016 – 2020 годы» (с изм. от 15.07.2016 № 178-па, от 19.08.2016 № 213-па, от 30.12.2016 №369-па, от 27.02.2017 №43-па, от 24.03.2017 № 74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ab/>
        <w:t>28 апреля 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, проведена  экспертиза вышеуказанного проекта постановления администрации гор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постановления подготовлен и представлен  Управлением по жилищно-коммунальному комплексу, транспорту и дорогам администрации города. В Счетно-контрольную палату проект постановления поступил 28.04.2017г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ы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ого кодекса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я Думы города Пыть-Яха от 16.12.2016 № 40 «О бюджете города Пыть-Яха на 2017 год и на плановый период 2018 и 2019 годов» (с изм.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ставленным проектом вносятся изменения в программу «Развитие жилищно-коммунального комплекса и повышение энергетической эффективности в муниципальном образовании городской округ город Пыть-Ях  на 2016 – 2020 годы» </w:t>
      </w:r>
      <w:r>
        <w:rPr>
          <w:spacing w:val="-9"/>
          <w:sz w:val="26"/>
          <w:szCs w:val="26"/>
        </w:rPr>
        <w:t>в связи с перераспределением объемов финансирования на 2017 год между мероприятиями программы.</w:t>
      </w:r>
    </w:p>
    <w:p>
      <w:pPr>
        <w:pStyle w:val="Normal"/>
        <w:tabs>
          <w:tab w:val="clear" w:pos="708"/>
          <w:tab w:val="left" w:pos="1470" w:leader="none"/>
        </w:tabs>
        <w:ind w:firstLine="72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оектом вносятся изменения по следующим мероприятиям 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    по мероприятию 1.1. «Реконструкция, расширение</w:t>
      </w:r>
      <w:r>
        <w:rPr>
          <w:sz w:val="16"/>
          <w:szCs w:val="16"/>
        </w:rPr>
        <w:t xml:space="preserve">, </w:t>
      </w:r>
      <w:r>
        <w:rPr>
          <w:spacing w:val="-9"/>
          <w:sz w:val="26"/>
          <w:szCs w:val="26"/>
        </w:rPr>
        <w:t>модернизация, строительство объектов коммунального комплекса» уменьшен объем финансирования на 99,6 тыс. руб. за счет средств мест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- по мероприятию 6.1. «Актуализация схем теплоснабжения, водоснабжения и водоотведения» увеличен объем финансирования на 99,6 тыс. руб. за счет средств местного бюджета.</w:t>
      </w:r>
    </w:p>
    <w:p>
      <w:pPr>
        <w:pStyle w:val="Normal"/>
        <w:ind w:firstLine="708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Соответствующие изменения вносятся в </w:t>
      </w:r>
      <w:r>
        <w:rPr>
          <w:sz w:val="26"/>
          <w:szCs w:val="26"/>
        </w:rPr>
        <w:t>приложение № 2 «Перечень программных мероприятий», приложение № 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ём финансирования по программе в 2017 году не изменится и составит 115 652,1 тыс. руб. (</w:t>
      </w:r>
      <w:r>
        <w:rPr>
          <w:spacing w:val="-9"/>
          <w:sz w:val="26"/>
          <w:szCs w:val="26"/>
        </w:rPr>
        <w:t>в т.ч. средства окружного бюджета 48 334,6 тыс. руб., средства местного бюджета 22 221,2 тыс. руб., внебюджетные источники 45 096,3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овых затрат на реализацию муниципальной программы в части бюджетных ассигнований соответствует  Решению о бюджете города на 2017 год и на плановый период 2018-2019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</w:t>
        <w:tab/>
        <w:t xml:space="preserve">              </w:t>
        <w:tab/>
        <w:t xml:space="preserve">    Н.Н. Красюк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8:00Z</dcterms:created>
  <dc:creator>Рогаченко</dc:creator>
  <dc:description/>
  <cp:keywords/>
  <dc:language>en-US</dc:language>
  <cp:lastModifiedBy>AbramovaSV</cp:lastModifiedBy>
  <cp:lastPrinted>2017-04-28T15:37:00Z</cp:lastPrinted>
  <dcterms:modified xsi:type="dcterms:W3CDTF">2017-04-28T10:39:00Z</dcterms:modified>
  <cp:revision>7</cp:revision>
  <dc:subject/>
  <dc:title>Экспертное заключение</dc:title>
</cp:coreProperties>
</file>